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7 июн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46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ГРИППОМ, ВЫЗВАННЫМ ИДЕНТИФИЦИРОВАННЫМ</w:t>
      </w:r>
    </w:p>
    <w:p>
      <w:pPr>
        <w:pStyle w:val="ConsPlusTitle"/>
        <w:widowControl/>
        <w:jc w:val="center"/>
        <w:rPr/>
      </w:pPr>
      <w:r>
        <w:rPr/>
        <w:t>ВИРУСОМ ГРИППА (ГРИПП ПТИЦ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,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; 2005, N 10, ст. 763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гриппом, вызванным идентифицированным вирусом гриппа (грипп птиц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учреждений здравоохранения использовать стандарт медицинской помощи больным гриппом, вызванным идентифицированным вирусом гриппа (грипп птиц) при оказании амбулаторно-поликлинической и специализированной медицинской помощ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07.06.2006 г. N 46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ГРИППОМ, ВЫЗВАННЫМ</w:t>
      </w:r>
    </w:p>
    <w:p>
      <w:pPr>
        <w:pStyle w:val="ConsPlusTitle"/>
        <w:widowControl/>
        <w:jc w:val="center"/>
        <w:rPr/>
      </w:pPr>
      <w:r>
        <w:rPr/>
        <w:t>ИДЕНТИФИЦИРОВАННЫМ ВИРУСОМ ГРИППА (ГРИПП ПТИЦ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грипп, вызванный идентифицированным вирусом гриппа (грипп птиц)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J10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стационарная помощь, стационарозамещающ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бор анамнеза и жалоб  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изуальное исследование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льпац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кусс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ускультация при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змерение              </w:t>
              <w:br/>
              <w:t xml:space="preserve">артериального давления </w:t>
              <w:br/>
              <w:t xml:space="preserve">на периферических      </w:t>
              <w:br/>
              <w:t xml:space="preserve">артерия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времени   </w:t>
              <w:br/>
              <w:t xml:space="preserve">кровотеч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           </w:t>
              <w:br/>
              <w:t xml:space="preserve">тромбинового времен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агрегации </w:t>
              <w:br/>
              <w:t xml:space="preserve">и адгезии тромбоци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  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фракций билиру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грипп, вызванный идентифицированным вирусом гриппа (грипп птиц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J10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егк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стационарозамещающ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1. ЛЕЧЕНИЕ ИЗ РАСЧЕТА 10 ДНЕЙ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бор анамнеза и жалоб  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изуальное исследование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льпац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кусс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ускультация при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мотр верхних         </w:t>
              <w:br/>
              <w:t xml:space="preserve">дыхательных путей с    </w:t>
              <w:br/>
              <w:t xml:space="preserve">использованием         </w:t>
              <w:br/>
              <w:t xml:space="preserve">дополнительных         </w:t>
              <w:br/>
              <w:t xml:space="preserve">источников света,      </w:t>
              <w:br/>
              <w:t xml:space="preserve">шпателя и зеркал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змерение              </w:t>
              <w:br/>
              <w:t xml:space="preserve">артериального давления </w:t>
              <w:br/>
              <w:t xml:space="preserve">на периферических      </w:t>
              <w:br/>
              <w:t xml:space="preserve">артерия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  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основных   </w:t>
              <w:br/>
              <w:t xml:space="preserve">групп крови (A, B, O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]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фракций билиру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нутримышечное         </w:t>
              <w:br/>
              <w:t xml:space="preserve">введение лекарственных </w:t>
              <w:br/>
              <w:t xml:space="preserve">средст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нижних дыхательных     </w:t>
              <w:br/>
              <w:t xml:space="preserve">путей и легочной ткан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нижних    </w:t>
              <w:br/>
              <w:t xml:space="preserve">дыхательных путей      </w:t>
              <w:br/>
              <w:t xml:space="preserve">и легочной ткан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лечебно-    </w:t>
              <w:br/>
              <w:t xml:space="preserve">оздоровительного       </w:t>
              <w:br/>
              <w:t>режима при заболеваниях</w:t>
              <w:br/>
              <w:t xml:space="preserve">нижних дыхательных     </w:t>
              <w:br/>
              <w:t xml:space="preserve">путей и легочной ткан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31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комплекса   </w:t>
              <w:br/>
              <w:t xml:space="preserve">упражнений (лечебной   </w:t>
              <w:br/>
              <w:t xml:space="preserve">физкультуры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ассаж грудной клет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     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b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0000 ME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a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8000 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0000 </w:t>
              <w:br/>
              <w:t xml:space="preserve">ME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гамма          </w:t>
              <w:br/>
              <w:t xml:space="preserve">человеческий   </w:t>
              <w:br/>
              <w:t xml:space="preserve">рекомбинант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8000 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0000 </w:t>
              <w:br/>
              <w:t xml:space="preserve">ME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тилглюкамина </w:t>
              <w:br/>
              <w:t xml:space="preserve">акридонацета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иманта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000 мг </w:t>
            </w:r>
          </w:p>
        </w:tc>
      </w:tr>
      <w:tr>
        <w:trPr>
          <w:trHeight w:val="9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тилфенилтио- </w:t>
              <w:br/>
              <w:t xml:space="preserve">метилдиметил-  </w:t>
              <w:br/>
              <w:t>аминометилгидр-</w:t>
              <w:br/>
              <w:t xml:space="preserve">оксиброминдол  </w:t>
              <w:br/>
              <w:t xml:space="preserve">карбоновой     </w:t>
              <w:br/>
              <w:t xml:space="preserve">кислоты        </w:t>
              <w:br/>
              <w:t xml:space="preserve">этиловый эфи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зельтамиви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0 мг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рацетам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0 м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грипп, вызванный идентифицированным вирусом гриппа (грипп птиц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J10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среднетяжел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пневмония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стационарн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1. ЛЕЧЕНИЕ ИЗ РАСЧЕТА 15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бор анамнеза и жалоб  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изуальное исследование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льпац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кусс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ускультация при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мотр верхних         </w:t>
              <w:br/>
              <w:t xml:space="preserve">дыхательных путей с    </w:t>
              <w:br/>
              <w:t xml:space="preserve">использованием         </w:t>
              <w:br/>
              <w:t xml:space="preserve">дополнительных         </w:t>
              <w:br/>
              <w:t xml:space="preserve">источников света,      </w:t>
              <w:br/>
              <w:t xml:space="preserve">шпателя и зеркал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  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основных   </w:t>
              <w:br/>
              <w:t xml:space="preserve">групп крови (A, B, O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фракций билиру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4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собие при            </w:t>
              <w:br/>
              <w:t>парентеральном введении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нижних дыхательных     </w:t>
              <w:br/>
              <w:t xml:space="preserve">путей и легочной ткан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нижних    </w:t>
              <w:br/>
              <w:t xml:space="preserve">дыхательных путей      </w:t>
              <w:br/>
              <w:t xml:space="preserve">и легочной ткан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нижних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31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комплекса   </w:t>
              <w:br/>
              <w:t xml:space="preserve">упражнений (лечебной   </w:t>
              <w:br/>
              <w:t xml:space="preserve">физкультуры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ассаж грудной клет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4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b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5000 </w:t>
              <w:br/>
              <w:t xml:space="preserve">ME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a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8000 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70000 </w:t>
              <w:br/>
              <w:t xml:space="preserve">ME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гамма          </w:t>
              <w:br/>
              <w:t xml:space="preserve">человеческий   </w:t>
              <w:br/>
              <w:t xml:space="preserve">рекомбинант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8000 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70000 </w:t>
              <w:br/>
              <w:t xml:space="preserve">ME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тилглюкамина </w:t>
              <w:br/>
              <w:t xml:space="preserve">акридонацета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иманта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500 мг </w:t>
            </w:r>
          </w:p>
        </w:tc>
      </w:tr>
      <w:tr>
        <w:trPr>
          <w:trHeight w:val="9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тилфенилтио- </w:t>
              <w:br/>
              <w:t xml:space="preserve">метилдиметил-  </w:t>
              <w:br/>
              <w:t>аминометилгидр-</w:t>
              <w:br/>
              <w:t xml:space="preserve">оксиброминдол  </w:t>
              <w:br/>
              <w:t xml:space="preserve">карбоновой     </w:t>
              <w:br/>
              <w:t xml:space="preserve">кислоты        </w:t>
              <w:br/>
              <w:t xml:space="preserve">этиловый эфи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2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зельтамиви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Лево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0000 </w:t>
              <w:br/>
              <w:t xml:space="preserve">мг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1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6875 мг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ларитромицин +</w:t>
              <w:br/>
              <w:t xml:space="preserve">Амоксициллин +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5000 мг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воспалительные 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рацетам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000 мг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параты плазм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льбум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0 м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грипп, вызванный идентифицированным вирусом гриппа (грипп птиц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J10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тяжел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стационарн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1. ЛЕЧЕНИЕ ИЗ РАСЧЕТА 2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бор анамнеза и жалоб  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изуальное исследование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льпац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кусс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ускультация при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мотр верхних         </w:t>
              <w:br/>
              <w:t xml:space="preserve">дыхательных путей с    </w:t>
              <w:br/>
              <w:t xml:space="preserve">использованием         </w:t>
              <w:br/>
              <w:t xml:space="preserve">дополнительных         </w:t>
              <w:br/>
              <w:t xml:space="preserve">источников света,      </w:t>
              <w:br/>
              <w:t xml:space="preserve">шпателя и зеркал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08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убация трахе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тетеризация          </w:t>
              <w:br/>
              <w:t xml:space="preserve">подключичной и других  </w:t>
              <w:br/>
              <w:t xml:space="preserve">централь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  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основных   </w:t>
              <w:br/>
              <w:t xml:space="preserve">групп крови (A, B, О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фракций билиру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2.06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ерологические реакции </w:t>
              <w:br/>
              <w:t xml:space="preserve">на различные инфекции, </w:t>
              <w:br/>
              <w:t xml:space="preserve">вирус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3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учение близких уходу </w:t>
              <w:br/>
              <w:t xml:space="preserve">за тяжелобольным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4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ход за волосами,      </w:t>
              <w:br/>
              <w:t xml:space="preserve">ногтями, бритье        </w:t>
              <w:br/>
              <w:t>тяжелобольного паци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4.07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ход за полостью рта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4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готовление и смена  </w:t>
              <w:br/>
              <w:t xml:space="preserve">постельного белья      </w:t>
              <w:br/>
              <w:t xml:space="preserve">тяжелобольном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4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собие по смене белья </w:t>
              <w:br/>
              <w:t>и одежды тяжелобольно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4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собие при            </w:t>
              <w:br/>
              <w:t>парентеральном введении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нижних дыхательных     </w:t>
              <w:br/>
              <w:t xml:space="preserve">путей и легочной ткан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нижних    </w:t>
              <w:br/>
              <w:t xml:space="preserve">дыхательных путей      </w:t>
              <w:br/>
              <w:t xml:space="preserve">и легочной ткан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нижних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5.31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значение комплекса   </w:t>
              <w:br/>
              <w:t xml:space="preserve">упражнений (лечебной   </w:t>
              <w:br/>
              <w:t xml:space="preserve">физкультуры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2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ассаж грудной клет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9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B03.003.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уточное наблюдение    </w:t>
              <w:br/>
              <w:t xml:space="preserve">реанимационного        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6.09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кусственная          </w:t>
              <w:br/>
              <w:t xml:space="preserve">вентиляц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A11.09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Эндотрахеальное        </w:t>
              <w:br/>
              <w:t xml:space="preserve">введение лекарственных </w:t>
              <w:br/>
              <w:t xml:space="preserve">средст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b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0000 </w:t>
              <w:br/>
              <w:t xml:space="preserve">ME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гамма          </w:t>
              <w:br/>
              <w:t xml:space="preserve">человеческий   </w:t>
              <w:br/>
              <w:t xml:space="preserve">рекомбинант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8000 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60000 </w:t>
              <w:br/>
              <w:t xml:space="preserve">ME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тилглюкамина </w:t>
              <w:br/>
              <w:t xml:space="preserve">акридонацета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иманта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000 мг </w:t>
            </w:r>
          </w:p>
        </w:tc>
      </w:tr>
      <w:tr>
        <w:trPr>
          <w:trHeight w:val="9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тилфенилтио- </w:t>
              <w:br/>
              <w:t xml:space="preserve">метилдиметил-  </w:t>
              <w:br/>
              <w:t>аминометилгидр-</w:t>
              <w:br/>
              <w:t xml:space="preserve">оксиброминдол  </w:t>
              <w:br/>
              <w:t xml:space="preserve">карбоновой     </w:t>
              <w:br/>
              <w:t xml:space="preserve">кислоты        </w:t>
              <w:br/>
              <w:t xml:space="preserve">этиловый эфи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6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зельтамиви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Лево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00 мг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1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2500 мг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ларитромицин +</w:t>
              <w:br/>
              <w:t xml:space="preserve">Амоксициллин +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000 мг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параты плазм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льбум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00 мл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творы и            </w:t>
              <w:br/>
              <w:t xml:space="preserve">плазмозаменител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екстроз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л  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творы       </w:t>
              <w:br/>
              <w:t xml:space="preserve">электролитные  </w:t>
              <w:br/>
              <w:t xml:space="preserve">моно- и поли-  </w:t>
              <w:br/>
              <w:t xml:space="preserve">компонентн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лия и магния </w:t>
              <w:br/>
              <w:t xml:space="preserve">аспарагина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5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льция хлори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0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лия хлор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гр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0 гр.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нальгетики, нестероидные          </w:t>
              <w:br/>
              <w:t xml:space="preserve">воспалительные препараты, средства </w:t>
              <w:br/>
              <w:t xml:space="preserve">для лечения ревматических         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воспалительные 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рацетам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00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ства для лечения  </w:t>
              <w:br/>
              <w:t xml:space="preserve">сердечной        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игокс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4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8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лемаст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ства, влияющие на органы       </w:t>
              <w:br/>
              <w:t xml:space="preserve">дыхания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урфактантноподобные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урфактант Б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94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средства для   </w:t>
              <w:br/>
              <w:t xml:space="preserve">лечения заболеваний   </w:t>
              <w:br/>
              <w:t xml:space="preserve">органов дыха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льфокамфорная</w:t>
              <w:br/>
              <w:t xml:space="preserve">кислота +      </w:t>
              <w:br/>
              <w:t xml:space="preserve">прока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0 мг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нестетики, миорелаксант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стные анестети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Лидока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00 м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здоровые лица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Z29.2</w:t>
      </w:r>
    </w:p>
    <w:p>
      <w:pPr>
        <w:pStyle w:val="ConsPlusNormal"/>
        <w:widowControl/>
        <w:ind w:firstLine="540"/>
        <w:jc w:val="both"/>
        <w:rPr/>
      </w:pPr>
      <w:r>
        <w:rPr/>
        <w:t>Фаза: профилактика гриппа (гриппа птиц)</w:t>
      </w:r>
    </w:p>
    <w:p>
      <w:pPr>
        <w:pStyle w:val="ConsPlusNormal"/>
        <w:widowControl/>
        <w:ind w:firstLine="540"/>
        <w:jc w:val="both"/>
        <w:rPr/>
      </w:pPr>
      <w:r>
        <w:rPr/>
        <w:t>Стадия: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1. ПРОФИЛАКТИКА ИЗ РАСЧЕТА 1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B01.014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>инфекционист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b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0000 </w:t>
              <w:br/>
              <w:t xml:space="preserve">ME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a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8000 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0000 </w:t>
              <w:br/>
              <w:t xml:space="preserve">ME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терферон     </w:t>
              <w:br/>
              <w:t xml:space="preserve">гамма          </w:t>
              <w:br/>
              <w:t xml:space="preserve">человеческий   </w:t>
              <w:br/>
              <w:t xml:space="preserve">рекомбинант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8000 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60000 </w:t>
              <w:br/>
              <w:t xml:space="preserve">ME   </w:t>
            </w:r>
          </w:p>
        </w:tc>
      </w:tr>
      <w:tr>
        <w:trPr>
          <w:trHeight w:val="9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етилфенилтио- </w:t>
              <w:br/>
              <w:t xml:space="preserve">метилдиметил-  </w:t>
              <w:br/>
              <w:t>аминометилгидр-</w:t>
              <w:br/>
              <w:t xml:space="preserve">оксиброминдол  </w:t>
              <w:br/>
              <w:t xml:space="preserve">карбоновой     </w:t>
              <w:br/>
              <w:t xml:space="preserve">кислоты        </w:t>
              <w:br/>
              <w:t xml:space="preserve">этиловый эфи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000 м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25:00Z</dcterms:created>
  <dc:creator>ConsultantPlus</dc:creator>
  <dc:description/>
  <dc:language>en-US</dc:language>
  <cp:lastModifiedBy>Nataly</cp:lastModifiedBy>
  <dcterms:modified xsi:type="dcterms:W3CDTF">2006-09-14T09:25:00Z</dcterms:modified>
  <cp:revision>2</cp:revision>
  <dc:subject/>
  <dc:title>МИНИСТЕРСТВО ЗДРАВООХРАНЕНИЯ И СОЦИАЛЬНОГО РАЗВИТИЯ</dc:title>
</cp:coreProperties>
</file>